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ОБЩЕОБРАЗОВАТЕЛЬНАЯ ШКОЛА № 32 ГОРОДА ТЮМЕ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И ГЕРОЯ СОВЕТСКОГО СОЮЗА БИТЮКОВА ПРОКОПИЯ СЕМЁНОВИЧ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363"/>
        <w:gridCol w:w="2984"/>
      </w:tblGrid>
      <w:tr>
        <w:trPr>
          <w:trHeight w:val="195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СМОТРЕ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заседании М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афедры начальных классов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ководитель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/Муталапова О.В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токол № __ от _______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__» _________2020 год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2</w:t>
            </w:r>
          </w:p>
          <w:p>
            <w:pPr>
              <w:pStyle w:val="Normal"/>
              <w:jc w:val="center"/>
              <w:rPr/>
            </w:pPr>
            <w:r>
              <w:rPr/>
              <w:t>города Тюм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/Орлова Т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«__» _________2020 год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ОУ СОШ №3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рода Тюмен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/М.В. Жмакина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«__» _________2020 год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а внеурочной деятельности обучаю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Бумагопла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2020-2021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заседании педагогиче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 __ от «___» _________2020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юмень, 2020</w:t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курса внеурочной деятельности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изучения данной программы в 3 классе обучающиеся получат возможность формирования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ЛИЧНОСТНЫЕ УУ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умения отзывчиво относиться к ученикам, проявлять готовность оказать им посильную помощ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мотивации к творческому труду, к работе на результа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ежному отношению к труду.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МЕТАПРЕДМЕТНЫЕ УУД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Регулятивные УДД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выделенные ориентиры действий в новых техниках, планировать свои действия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тоговый и пошаговый контроль в своей творческой деятельности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воспринимать оценку своих работ окружающих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статирующий и предвосхищающий контроль по результату и способу действия, актуальный контроль на уровне произвольного внимания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адекватно оценивать правильность выполнения действия и вносить коррективы в исполнение действия, как по ходу его реализации, так и в конце действия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редствами выразительности языка  бумагопластики, художественного конструирования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ть новые формы, различные ситуации, путем трансформации известного создавать новые образы средствами бумагопластики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 информации с использованием литературы и средств массовой информации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ирать и выстраивать оптимальную технологическую последовательность реализации собственного или предложенного замысла.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ознавательные УДД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ать и осуществлять практические навыки и умения в художественном творчестве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аивать особенности художественно – выразительных средств, материалов и техник, применяемых в таких техниках как: айрис-фолдинг, оригами, аппликация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 – образному, эстетическому типу мышления, формированию целостного восприятия мира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 фантазию, воображения, художественную интуицию, память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критическое мышление, в способности аргументировать свою точку зрения по отношению к различным изделиям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и преобразовывать схемы и модели для решения творческих задач;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онимать культурно – историческую ценность традиций, отраженных в предметном мире, и уважать их.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Коммуникативные УДД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му опыту осуществления совместной продуктивной деятельност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ать и оказывать взаимопомощь, доброжелательно и уважительно строить свое общение со сверстниками и взрослым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обственное мнение и позицию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учитывать и координировать  свои действия в сотрудничестве с другими людьм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РЕДМЕТНЫЕ УУД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ть и ценить искусство и художественно -творческую деятельность человек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образную сущность искусств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ть свои чувства, мысли, идеи и мнения средствами художественного языка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создавать  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элементарные композиции на заданную тему на плоскости и в пространств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средствами различной техники  выразительные образы природы, человека, животного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предметы по заданному свойству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общие признаки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закономерность в расположении предметов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следовательность действий.</w:t>
      </w:r>
    </w:p>
    <w:p>
      <w:pPr>
        <w:pStyle w:val="Normal"/>
        <w:shd w:fill="FFFFFF" w:val="clear"/>
        <w:spacing w:lineRule="auto" w:line="276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 внеурочной деятельност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класс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04"/>
        <w:gridCol w:w="1759"/>
      </w:tblGrid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здела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7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анализа. Осваивание сложных способов складывания бумаги. Выделение и сравнение элементов предметных и абстрактных изображений. Совершенствование зрительного восприятия и внимания. Составление более сложных композиций с использованием других техник прикладного творче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7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ой техникой – выклеивание силуэта мелко нарезанными нитями. Выполнение работы по правилам композиционного построения, с самостоятельным выбором геометрической формы и размещения в ней бумажных цветов. Составление композиций с использованием добавочных техник.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ллинг</w:t>
            </w:r>
          </w:p>
        </w:tc>
        <w:tc>
          <w:tcPr>
            <w:tcW w:w="7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детей с основными понятиями и базовыми формами квиллинга. Формирование умения создавать композиции цветов и животных с изделиями, выполненными в технике квиллинга. Составление композиций с использованием добавочных техник. 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Тематическое планирование осво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 определением основных видов внеурочной деятельност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1806"/>
        <w:gridCol w:w="923"/>
        <w:gridCol w:w="7518"/>
      </w:tblGrid>
      <w:tr>
        <w:trPr/>
        <w:tc>
          <w:tcPr>
            <w:tcW w:w="5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рограммы</w:t>
            </w:r>
          </w:p>
        </w:tc>
        <w:tc>
          <w:tcPr>
            <w:tcW w:w="92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 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751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виды учебной деятельности учащихся</w:t>
            </w:r>
          </w:p>
        </w:tc>
      </w:tr>
      <w:tr>
        <w:trPr>
          <w:trHeight w:val="418" w:hRule="atLeast"/>
        </w:trPr>
        <w:tc>
          <w:tcPr>
            <w:tcW w:w="10772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ласс (34 часа)</w:t>
            </w:r>
          </w:p>
        </w:tc>
      </w:tr>
      <w:tr>
        <w:trPr/>
        <w:tc>
          <w:tcPr>
            <w:tcW w:w="5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92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Развить </w:t>
            </w:r>
            <w:r>
              <w:rPr>
                <w:sz w:val="28"/>
                <w:szCs w:val="28"/>
              </w:rPr>
              <w:t xml:space="preserve">творческие способности, воображение, художественный вкус в результате изготовления поделок в технике оригами. </w:t>
            </w:r>
            <w:r>
              <w:rPr>
                <w:b/>
                <w:bCs/>
                <w:sz w:val="28"/>
                <w:szCs w:val="28"/>
              </w:rPr>
              <w:t>Способствовать развитию</w:t>
            </w:r>
            <w:r>
              <w:rPr>
                <w:sz w:val="28"/>
                <w:szCs w:val="28"/>
              </w:rPr>
              <w:t> координации тонких движений пальцев рук под контролем мозга. </w:t>
            </w:r>
            <w:r>
              <w:rPr>
                <w:b/>
                <w:bCs/>
                <w:sz w:val="28"/>
                <w:szCs w:val="28"/>
              </w:rPr>
              <w:t>Овладевать умениями</w:t>
            </w:r>
            <w:r>
              <w:rPr>
                <w:sz w:val="28"/>
                <w:szCs w:val="28"/>
              </w:rPr>
              <w:t>, составлять гармоничные цветовые сочетания. формировать чувство формы, пропорций, композиции.</w:t>
            </w:r>
          </w:p>
        </w:tc>
      </w:tr>
      <w:tr>
        <w:trPr/>
        <w:tc>
          <w:tcPr>
            <w:tcW w:w="5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92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 декоративный узор из различных бумажных геометрических форм и растительных (листок, цветок) деталей, располагая их в определенном ритме на картонной основе. </w:t>
            </w:r>
            <w:r>
              <w:rPr>
                <w:b/>
                <w:b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> изображение предмета из цветной бумаги из отдельных частей; изображать сюжет. </w:t>
            </w:r>
            <w:r>
              <w:rPr>
                <w:b/>
                <w:bCs/>
                <w:sz w:val="28"/>
                <w:szCs w:val="28"/>
              </w:rPr>
              <w:t>Овладевать</w:t>
            </w:r>
            <w:r>
              <w:rPr>
                <w:sz w:val="28"/>
                <w:szCs w:val="28"/>
              </w:rPr>
              <w:t> различной техникой получения деталей для аппликации из бумаги: вырезывание разными приемами, обрывание, плетение; а также техникой прикрепления их к основе.</w:t>
            </w:r>
          </w:p>
        </w:tc>
      </w:tr>
      <w:tr>
        <w:trPr/>
        <w:tc>
          <w:tcPr>
            <w:tcW w:w="5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ллинг</w:t>
            </w:r>
          </w:p>
        </w:tc>
        <w:tc>
          <w:tcPr>
            <w:tcW w:w="92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ь </w:t>
            </w:r>
            <w:r>
              <w:rPr>
                <w:sz w:val="28"/>
                <w:szCs w:val="28"/>
              </w:rPr>
              <w:t xml:space="preserve">творческие способности, воображение, художественный вкус в результате изготовления поделок в технике квиллинг. </w:t>
            </w:r>
            <w:r>
              <w:rPr>
                <w:b/>
                <w:bCs/>
                <w:sz w:val="28"/>
                <w:szCs w:val="28"/>
              </w:rPr>
              <w:t>Способствовать развитию</w:t>
            </w:r>
            <w:r>
              <w:rPr>
                <w:sz w:val="28"/>
                <w:szCs w:val="28"/>
              </w:rPr>
              <w:t> координации тонких движений пальцев рук под контролем мозга. </w:t>
            </w:r>
            <w:r>
              <w:rPr>
                <w:b/>
                <w:bCs/>
                <w:sz w:val="28"/>
                <w:szCs w:val="28"/>
              </w:rPr>
              <w:t>Овладевать умениями</w:t>
            </w:r>
            <w:r>
              <w:rPr>
                <w:sz w:val="28"/>
                <w:szCs w:val="28"/>
              </w:rPr>
              <w:t>, составлять гармоничные цветовые сочетания. формировать чувство формы, пропорций, композиции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 xml:space="preserve">Календарно – тематическое планирование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201"/>
        <w:gridCol w:w="204"/>
        <w:gridCol w:w="1133"/>
        <w:gridCol w:w="343"/>
        <w:gridCol w:w="176"/>
        <w:gridCol w:w="73"/>
        <w:gridCol w:w="92"/>
        <w:gridCol w:w="141"/>
        <w:gridCol w:w="140"/>
        <w:gridCol w:w="152"/>
        <w:gridCol w:w="196"/>
        <w:gridCol w:w="91"/>
        <w:gridCol w:w="91"/>
        <w:gridCol w:w="91"/>
        <w:gridCol w:w="74"/>
        <w:gridCol w:w="108"/>
        <w:gridCol w:w="91"/>
        <w:gridCol w:w="106"/>
        <w:gridCol w:w="171"/>
        <w:gridCol w:w="216"/>
        <w:gridCol w:w="380"/>
        <w:gridCol w:w="280"/>
        <w:gridCol w:w="440"/>
        <w:gridCol w:w="467"/>
        <w:gridCol w:w="4862"/>
      </w:tblGrid>
      <w:tr>
        <w:trPr/>
        <w:tc>
          <w:tcPr>
            <w:tcW w:w="654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021" w:type="dxa"/>
            <w:gridSpan w:val="6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 занятий</w:t>
            </w:r>
          </w:p>
        </w:tc>
        <w:tc>
          <w:tcPr>
            <w:tcW w:w="629" w:type="dxa"/>
            <w:gridSpan w:val="4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139" w:type="dxa"/>
            <w:gridSpan w:val="1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5329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занятий</w:t>
            </w:r>
          </w:p>
        </w:tc>
      </w:tr>
      <w:tr>
        <w:trPr/>
        <w:tc>
          <w:tcPr>
            <w:tcW w:w="654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gridSpan w:val="6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gridSpan w:val="4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gridSpan w:val="9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5329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Охрана труда (1 час)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6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Рассказ об истории развития искусства оригами. Беседа по охране труда.</w:t>
            </w:r>
          </w:p>
        </w:tc>
        <w:tc>
          <w:tcPr>
            <w:tcW w:w="598" w:type="dxa"/>
            <w:gridSpan w:val="5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543" w:type="dxa"/>
            <w:gridSpan w:val="5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2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9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 виды деятельности, которыми школьники овладеют на занятиях, соотносить их с освоенными умениями. Прогнозировать результат своей деятельности (чему научатся). Соблюдать технику безопасности при работе с ножницами. Организовывать свою деятельность: подготавливать рабочее место, правильно и рационально размещать инструменты и материалы, убирать рабочее место.</w:t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форма «Дверь (3 часа)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81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.</w:t>
            </w:r>
          </w:p>
        </w:tc>
        <w:tc>
          <w:tcPr>
            <w:tcW w:w="1516" w:type="dxa"/>
            <w:gridSpan w:val="1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493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 приемы работы с бумагой, базовая форма «Дверь», правила работы с ножницами, правила сгибания бумаг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 собеседника, излагать свое мнение. Отбирать материал для выполнения изделия по тематике, цвету, размеру, проявлять творчество. Использовать правила работы с бумагой, ножницами и клеем. Оформлять изделие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 и осуществлять работу, на основе представленных учителем образцов.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81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ёнок.</w:t>
            </w:r>
          </w:p>
        </w:tc>
        <w:tc>
          <w:tcPr>
            <w:tcW w:w="1516" w:type="dxa"/>
            <w:gridSpan w:val="1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493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81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.</w:t>
            </w:r>
          </w:p>
        </w:tc>
        <w:tc>
          <w:tcPr>
            <w:tcW w:w="1516" w:type="dxa"/>
            <w:gridSpan w:val="1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493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форма «Дом» (2 часа)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3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анино.</w:t>
            </w:r>
          </w:p>
        </w:tc>
        <w:tc>
          <w:tcPr>
            <w:tcW w:w="1768" w:type="dxa"/>
            <w:gridSpan w:val="1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584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 приемы работы с бумагой, базовая форма «Дом», правила работы с ножницами, правила сгибания бумаг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 и осуществлять работу, на основе представленных учителем образцов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 собеседника, излагать свое мнение. Отбирать материал для выполнения изделия по тематике, цвету, размеру, проявлять творчество. Использовать правила работы с бумагой, ножницами и клеем. Оформлять изделие.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3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ка.</w:t>
            </w:r>
          </w:p>
        </w:tc>
        <w:tc>
          <w:tcPr>
            <w:tcW w:w="1768" w:type="dxa"/>
            <w:gridSpan w:val="1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584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ое оригами (5 часов)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3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мотивы. Василёк.</w:t>
            </w:r>
          </w:p>
        </w:tc>
        <w:tc>
          <w:tcPr>
            <w:tcW w:w="1586" w:type="dxa"/>
            <w:gridSpan w:val="11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766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 приемы работы с бумагой (модульное оригами), правила работы с ножницами, правила сгибания бумаг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 и осуществлять работу, на основе представленных учителем образцов.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3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мотивы. Подсолнух.</w:t>
            </w:r>
          </w:p>
        </w:tc>
        <w:tc>
          <w:tcPr>
            <w:tcW w:w="1495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857" w:type="dxa"/>
            <w:gridSpan w:val="7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3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мотивы. Колоски.</w:t>
            </w:r>
          </w:p>
        </w:tc>
        <w:tc>
          <w:tcPr>
            <w:tcW w:w="1495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857" w:type="dxa"/>
            <w:gridSpan w:val="7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3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чая</w:t>
            </w:r>
          </w:p>
        </w:tc>
        <w:tc>
          <w:tcPr>
            <w:tcW w:w="1495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857" w:type="dxa"/>
            <w:gridSpan w:val="7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3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 мухомор</w:t>
            </w:r>
          </w:p>
        </w:tc>
        <w:tc>
          <w:tcPr>
            <w:tcW w:w="1495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857" w:type="dxa"/>
            <w:gridSpan w:val="7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е плетение (4 часа)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и для книг</w:t>
            </w:r>
          </w:p>
        </w:tc>
        <w:tc>
          <w:tcPr>
            <w:tcW w:w="812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</w:t>
              <w:softHyphen/>
              <w:t>мировать у учащихся навыки плетения объемных фигур из полосок бумаги; развивать глазомер, умение работать с линейкой, ножницами, бумаго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 и осуществлять работу, на основе представленных учителем образцов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 собеседника, излагать свое мнение. Отбирать материал для выполнения изделия по тематике, цвету, размеру, проявлять творчество. Использовать правила работы с бумагой, ножницами и клеем. Оформлять изделие.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  <w:tc>
          <w:tcPr>
            <w:tcW w:w="812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и</w:t>
            </w:r>
          </w:p>
        </w:tc>
        <w:tc>
          <w:tcPr>
            <w:tcW w:w="812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а</w:t>
            </w:r>
          </w:p>
        </w:tc>
        <w:tc>
          <w:tcPr>
            <w:tcW w:w="812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ое плетение из полос бумаги (1 час)</w:t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2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а для украшения класса</w:t>
            </w:r>
          </w:p>
        </w:tc>
        <w:tc>
          <w:tcPr>
            <w:tcW w:w="812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лать объемную снежинку из полосок бумаги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 правила работы с бумагой, ножницами и клеем. Оформлять изделие.</w:t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на основе объемных геометрических фигур (3 часа)</w:t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652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а на основе геометрической фигуры - конус</w:t>
            </w:r>
          </w:p>
        </w:tc>
        <w:tc>
          <w:tcPr>
            <w:tcW w:w="885" w:type="dxa"/>
            <w:gridSpan w:val="7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учить детей изготавливать объемную игрушку на основе конуса, цилиндра, куба без применения шаблонов.  Научить пользоваться рисунками в качестве образцов, самостоятельно анализировать образец, придавая поделкам выразительность путем использования характерных деталей, закреплять навыки вырезывания круга и овала, срезая уголки у квадрата или прямоугольника, закреплять умения вырезать из бумаги, сложенной вдвое, совершенствовать навыки работы с ножницами и бумагой. Планировать и осуществлять работу, на основе представленных учителем образцов.</w:t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652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а на основе геометрической фигуры - куб</w:t>
            </w:r>
          </w:p>
        </w:tc>
        <w:tc>
          <w:tcPr>
            <w:tcW w:w="885" w:type="dxa"/>
            <w:gridSpan w:val="7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652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а на основе геометрической фигуры - цилиндр</w:t>
            </w:r>
          </w:p>
        </w:tc>
        <w:tc>
          <w:tcPr>
            <w:tcW w:w="885" w:type="dxa"/>
            <w:gridSpan w:val="7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48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ниток (5 часов)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ное небо</w:t>
            </w:r>
          </w:p>
        </w:tc>
        <w:tc>
          <w:tcPr>
            <w:tcW w:w="1176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584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техникой – выклеивание силуэта мелко нарезанными нитям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и нанесения клея на основу равномерно тонким слоем, аккуратного наклеивания разрезанных нитей.</w:t>
              <w:br/>
              <w:t>Продолжать учить создавать выразительный образ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 и осуществлять работу, на основе представленных учителем образцов.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озавр</w:t>
            </w:r>
          </w:p>
        </w:tc>
        <w:tc>
          <w:tcPr>
            <w:tcW w:w="1176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584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 и паутина</w:t>
            </w:r>
          </w:p>
        </w:tc>
        <w:tc>
          <w:tcPr>
            <w:tcW w:w="1176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584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е солнце</w:t>
            </w:r>
          </w:p>
        </w:tc>
        <w:tc>
          <w:tcPr>
            <w:tcW w:w="1176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584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30" w:type="dxa"/>
            <w:gridSpan w:val="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опушка</w:t>
            </w:r>
          </w:p>
        </w:tc>
        <w:tc>
          <w:tcPr>
            <w:tcW w:w="1176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584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ая аппликация из бумаги (4 часа)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503" w:type="dxa"/>
            <w:gridSpan w:val="9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тус</w:t>
            </w:r>
          </w:p>
        </w:tc>
        <w:tc>
          <w:tcPr>
            <w:tcW w:w="1171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876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862" w:type="dxa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знакомить детей с новой техникой аппликации – объемная аппликация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 и осуществлять работу, на основе представленных учителем образцов.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503" w:type="dxa"/>
            <w:gridSpan w:val="9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ливое небо</w:t>
            </w:r>
          </w:p>
        </w:tc>
        <w:tc>
          <w:tcPr>
            <w:tcW w:w="1171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876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862" w:type="dxa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503" w:type="dxa"/>
            <w:gridSpan w:val="9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к (с применением оригами)</w:t>
            </w:r>
          </w:p>
        </w:tc>
        <w:tc>
          <w:tcPr>
            <w:tcW w:w="1171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876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862" w:type="dxa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503" w:type="dxa"/>
            <w:gridSpan w:val="9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полянка</w:t>
            </w:r>
          </w:p>
        </w:tc>
        <w:tc>
          <w:tcPr>
            <w:tcW w:w="1171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876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862" w:type="dxa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gridSpan w:val="26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скрученных жгутиков (5 часов)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63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ый барашек</w:t>
            </w:r>
          </w:p>
        </w:tc>
        <w:tc>
          <w:tcPr>
            <w:tcW w:w="1140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38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restart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технике изготовления объёмную аппликацию из жгутиков. Научить из салфетки и гофрированной бумаги изготовить объемную аппликацию. Развивать внимание, моторику рук при работе с гофрированной бумагой. Планировать и осуществлять работу, на основе представленных учителем образцов.</w:t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63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  <w:tc>
          <w:tcPr>
            <w:tcW w:w="1140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38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63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ка</w:t>
            </w:r>
          </w:p>
        </w:tc>
        <w:tc>
          <w:tcPr>
            <w:tcW w:w="1140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38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63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панда</w:t>
            </w:r>
          </w:p>
        </w:tc>
        <w:tc>
          <w:tcPr>
            <w:tcW w:w="1140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38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63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</w:t>
            </w:r>
          </w:p>
        </w:tc>
        <w:tc>
          <w:tcPr>
            <w:tcW w:w="1140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38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329" w:type="dxa"/>
            <w:gridSpan w:val="2"/>
            <w:vMerge w:val="continue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363" w:type="dxa"/>
            <w:gridSpan w:val="8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 учащихся</w:t>
            </w:r>
          </w:p>
        </w:tc>
        <w:tc>
          <w:tcPr>
            <w:tcW w:w="1140" w:type="dxa"/>
            <w:gridSpan w:val="10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387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0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9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оформлять выставку изделий. Презентовать работы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творческой деятельности.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4:01:00Z</dcterms:created>
  <dc:creator>Core duo</dc:creator>
  <dc:description/>
  <cp:keywords/>
  <dc:language>en-US</dc:language>
  <cp:lastModifiedBy>Кабинет 27</cp:lastModifiedBy>
  <cp:lastPrinted>2020-09-12T11:25:00Z</cp:lastPrinted>
  <dcterms:modified xsi:type="dcterms:W3CDTF">2020-09-12T06:25:00Z</dcterms:modified>
  <cp:revision>19</cp:revision>
  <dc:subject/>
  <dc:title>Личностные и метапредметные результаты освоения курса внеурочной деятельности</dc:title>
</cp:coreProperties>
</file>